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3  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中国旅游管理案例库建设推荐汇总表</w:t>
      </w:r>
    </w:p>
    <w:tbl>
      <w:tblPr>
        <w:tblW w:w="13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725"/>
        <w:gridCol w:w="1590"/>
        <w:gridCol w:w="1335"/>
        <w:gridCol w:w="2145"/>
        <w:gridCol w:w="1665"/>
        <w:gridCol w:w="1425"/>
        <w:gridCol w:w="1425"/>
        <w:gridCol w:w="1425"/>
      </w:tblGrid>
      <w:tr>
        <w:trPr>
          <w:trHeight w:val="4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单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依托院系所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部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手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微信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邮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（填表人：      联系方式：          ）</w:t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0:08:00Z</dcterms:created>
  <dc:creator>gzq</dc:creator>
  <dc:description/>
  <dc:language>en-US</dc:language>
  <cp:lastModifiedBy>阿土哥</cp:lastModifiedBy>
  <dcterms:modified xsi:type="dcterms:W3CDTF">2025-02-05T10:58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14BAE4E1FA49ABB810898BCAAEBDC2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GFiMmFlMDBiN2E3ODk5MzgxZDgyYmRlYmZkMzhlYTkiLCJ1c2VySWQiOiIxMTYwMzY4NDg2In0=</vt:lpwstr>
  </property>
</Properties>
</file>